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6874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56172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881572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14395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48871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24521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719992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83495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45483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